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Витязи идут в храм</w:t>
      </w:r>
    </w:p>
    <w:p>
      <w:pPr>
        <w:pStyle w:val="Normal"/>
        <w:ind w:firstLine="709"/>
        <w:jc w:val="both"/>
        <w:rPr>
          <w:color w:val="000000"/>
          <w:kern w:val="0"/>
          <w:sz w:val="28"/>
        </w:rPr>
      </w:pPr>
      <w:r>
        <w:rPr>
          <w:color w:val="000000"/>
          <w:kern w:val="0"/>
          <w:sz w:val="28"/>
        </w:rPr>
      </w:r>
    </w:p>
    <w:p>
      <w:pPr>
        <w:pStyle w:val="TextBodyIndent"/>
        <w:rPr>
          <w:bCs w:val="false"/>
          <w:szCs w:val="24"/>
        </w:rPr>
      </w:pPr>
      <w:r>
        <w:rPr/>
        <w:t>Коелга - обычное село. На фоне многих южноуральских посёлков, где нет крупного производства и люди забыли, что такое своевременная, достойная зарплата, оно даже благополучное. А вот что касается духовности - тут сплошные вопросы. И немудрено: пьянство, наркомания, проституция, драки...</w:t>
      </w:r>
    </w:p>
    <w:p>
      <w:pPr>
        <w:pStyle w:val="Normal"/>
        <w:ind w:firstLine="709"/>
        <w:jc w:val="both"/>
        <w:rPr>
          <w:bCs w:val="false"/>
          <w:color w:val="000000"/>
          <w:sz w:val="28"/>
          <w:szCs w:val="24"/>
        </w:rPr>
      </w:pPr>
      <w:r>
        <w:rPr>
          <w:bCs w:val="false"/>
          <w:color w:val="000000"/>
          <w:sz w:val="28"/>
          <w:szCs w:val="24"/>
        </w:rPr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1"/>
        </w:rPr>
        <w:t>К</w:t>
      </w:r>
      <w:r>
        <w:rPr>
          <w:rFonts w:cs="Times New Roman"/>
          <w:color w:val="000000"/>
          <w:sz w:val="28"/>
          <w:szCs w:val="21"/>
        </w:rPr>
        <w:t>оелга - обычное село. На фоне многих южноуральских посёлков, где нет крупного производства и люди забыли, что такое своевременная, достойная зарплата, оно даже благополучное. А вот что касается духовности - тут сплошные вопросы. И немудрено: пьянство, наркомания, проституция, драки..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color w:val="000000"/>
          <w:sz w:val="28"/>
          <w:szCs w:val="21"/>
        </w:rPr>
        <w:t>Можно ли остановить деградацию? Два казака - Сергей Паскарь и Пётр Тульский попытались это сделать: организовали в селе военно-патриотический клуб "Витязь", набрали туда самых отчаянных, самых неисправимых мальчишек. Учат их не только умению постоять за себя, но и стараются воспитать в детях доброту, порядочность, отзывчивость, ходят с ними в храм. И ребята меняются на глазах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2"/>
        </w:rPr>
        <w:t>- Сегодня социальные беды принимают массовый, катастрофический характер. Уже не отдельные "трудные" ребятишки и семьи нуждаются в помощи - "трудными" стали многое сёла, города и целые регионы. Да и вся держава наша превратилась в "трудную",- говорит С. Н. Паскарь. - Один я вряд ли решился бы взять на себя такую ответственность: спасать детские души. Но Бог дал мне соратника - настоящего донского казака Петра Тульского. Он чуть постарше меня, ему почти 40 лет. Мы быстро сошлись: нужно создавать в посёлке военно-патриотический клуб "Витязь". Не советский "Клуб по интересам", а казачий, православный. А начинать любое дело нужно с веры. С Петром договорились: будем служить вере. О деньгах - ни слова! Работать с детьми только бесплатно. Пришли в школу, рассказали педагогам о своей задумке. "Если дети будут ходить к вам, мы не против, - сказала нам директор Лидия Александровна Перегримова. - Только учтите, контингент у нас с вами очень сложный: двоечники, шпана, в общем, оторви да брось. Удастся ли вам их увлечь?"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2"/>
        </w:rPr>
        <w:t>Не скрою, трудно было. В храме ребятишки чувствовали себя неуютно. Не умели ни перекреститься, ни к иконе приложиться, ни молитву прочитать. Постепенно ребята привыкли. Иерей Леонид Глебец, настоятель храма Архистратига Михаила, доволен их старанием.</w:t>
      </w:r>
    </w:p>
    <w:p>
      <w:pPr>
        <w:pStyle w:val="Normal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2"/>
        </w:rPr>
        <w:t xml:space="preserve">А старания нужны обоюдные - и наши как наставников и тренеров, и ребячьи. Мы с Петром обещали сделать их богатырями, защитниками слабых, православными воинами. И тут опять же всё начинается с их веры в нас. Доверие мальчишек - это как аванс. К нам валом валят все уличные верховоды. А это публика своенравная. Неглупая, инициативная. Чуть упустил - тотчас же начнут навязывать свои правила игры. Ведь в ином лидерство сидит сызмальства, и ничем его </w:t>
      </w:r>
      <w:r>
        <w:rPr>
          <w:rFonts w:cs="Times New Roman"/>
          <w:bCs w:val="false"/>
          <w:color w:val="000000"/>
          <w:sz w:val="28"/>
          <w:szCs w:val="21"/>
        </w:rPr>
        <w:t>не исправишь. Нужно лишь это лидерство направить в правильное русло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2"/>
        </w:rPr>
        <w:t xml:space="preserve">- </w:t>
      </w:r>
      <w:r>
        <w:rPr>
          <w:rFonts w:cs="Times New Roman"/>
          <w:bCs w:val="false"/>
          <w:iCs/>
          <w:color w:val="000000"/>
          <w:sz w:val="28"/>
          <w:szCs w:val="22"/>
        </w:rPr>
        <w:t>И как вам это удаётся? Неужели пример двух энтузиастов способен отвратить детей от пагубных привычек и уберечь от дурного влияния?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21"/>
        </w:rPr>
        <w:t xml:space="preserve">- </w:t>
      </w:r>
      <w:r>
        <w:rPr>
          <w:rFonts w:cs="Times New Roman"/>
          <w:bCs w:val="false"/>
          <w:color w:val="000000"/>
          <w:sz w:val="28"/>
          <w:szCs w:val="21"/>
        </w:rPr>
        <w:t>Есть у казаков хорошее правило: когда нужно принять судьбоносное решение, они собирают круг. И мы в "Витязе" проводим круг. Откровенно обсуждаем ситуацию, чьё-то поведение. Иногда разговор длится всего пять минут. Иногда и в час не укладываемся. Беседа доверительная, братская. Каждый говорит то, что думает. И в глаза смотрим друг другу. Чтоб не было двойной морал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2"/>
        </w:rPr>
        <w:t xml:space="preserve">- </w:t>
      </w:r>
      <w:r>
        <w:rPr>
          <w:rFonts w:cs="Times New Roman"/>
          <w:bCs w:val="false"/>
          <w:iCs/>
          <w:color w:val="000000"/>
          <w:sz w:val="28"/>
          <w:szCs w:val="22"/>
        </w:rPr>
        <w:t>Но такая откровенность должна быть обоюдной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21"/>
        </w:rPr>
        <w:t xml:space="preserve">- </w:t>
      </w:r>
      <w:r>
        <w:rPr>
          <w:rFonts w:cs="Times New Roman"/>
          <w:bCs w:val="false"/>
          <w:color w:val="000000"/>
          <w:sz w:val="28"/>
          <w:szCs w:val="21"/>
        </w:rPr>
        <w:t>Конечно. Детей не обманешь. Ложь видят сразу. Мы с ними, как отцы с малыми детками. Привязались к ним крепче, чем к своим. У многих же нет отца. А батя нужен каждому! Не знаю, удается ли заменить им родных отцов, но стремимся быть с ребятами предельно честными. Если я понял, что поступил несправедливо, то без всяких "реверансов" говорю им: "Простите, Христа ради!". Но в панибратство не впадаем. Действуем в рамках отцовской строгост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2"/>
        </w:rPr>
        <w:t xml:space="preserve">- </w:t>
      </w:r>
      <w:r>
        <w:rPr>
          <w:rFonts w:cs="Times New Roman"/>
          <w:bCs w:val="false"/>
          <w:iCs/>
          <w:color w:val="000000"/>
          <w:sz w:val="28"/>
          <w:szCs w:val="22"/>
        </w:rPr>
        <w:t>Трудные дети - народ порою плохо управляемый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21"/>
        </w:rPr>
        <w:t xml:space="preserve">- </w:t>
      </w:r>
      <w:r>
        <w:rPr>
          <w:rFonts w:cs="Times New Roman"/>
          <w:bCs w:val="false"/>
          <w:color w:val="000000"/>
          <w:sz w:val="28"/>
          <w:szCs w:val="21"/>
        </w:rPr>
        <w:t>Что значит "плохо управляемый"? Иные из них, пройдя через превратности судьбы, приобретают нормальный взгляд на нашу взрослую жизнь. Становятся весьма практичными, деловыми. Со своим кодексом чести. И понятием о порядочности. Добро и зло для них не какая-то абстракция, а вполне конкретные поступк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В нашем клубе есть даже беспризорники. Мы не только занимаемся спортом, но и ходим в походы, устраиваем свои "войнушки", игры, требующие смекалки, храбрости, выносливости, силы. В сущности, наши ребятишки - казачьи пластуны, которые, как известно, были непревзойдёнными разведчиками. Если возникает трудность - разбираются сами, без свидетелей. Решение выносится справедливое - по их мальчишеским меркам. Видно по всему, что педагогический опыт нашего клуба формирует добрый характер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2"/>
        </w:rPr>
        <w:t xml:space="preserve">- </w:t>
      </w:r>
      <w:r>
        <w:rPr>
          <w:rFonts w:cs="Times New Roman"/>
          <w:bCs w:val="false"/>
          <w:iCs/>
          <w:color w:val="000000"/>
          <w:sz w:val="28"/>
          <w:szCs w:val="22"/>
        </w:rPr>
        <w:t>Но ведь жизнь состоит не только из игры, пусть и самой умной. А как учатся ваши воспитанники?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21"/>
        </w:rPr>
        <w:t xml:space="preserve">- </w:t>
      </w:r>
      <w:r>
        <w:rPr>
          <w:rFonts w:cs="Times New Roman"/>
          <w:bCs w:val="false"/>
          <w:color w:val="000000"/>
          <w:sz w:val="28"/>
          <w:szCs w:val="21"/>
        </w:rPr>
        <w:t>Высшей мерой наказания для детей является отлучение их от "Витязя". Родители сразу уловили огромный интерес мальчишек к нашему клубу. При мне как-то Сергей Владимирович, фамилию называть не буду, пригрозил своему чаду Илье: "Не пойдёшь в клуб до тех пор, пока не исправишь двойку по иностранному языку!". Угроза действует безотказно. Все видят: военно-патриотические клубы стали превосходным коллективным педагогом для сорванцов. Любая секция - свет в окошке. Недавно к нам с Петром Тульским пришёл тренер по лыжному спорту Николай Павлович Голых и говорит: "Приводите своих ребят к нам, у меня есть вместительный зал, раздевалка, гантели, настольный теннис". Не воспользоваться такой возможностью - грех. Так что нашего полку прибыло! Между прочим, Николай Павлович - отменный педагог, среди его воспитанников не только перворазрядники, но и мастера спорта. Некоторые из них занимают призовые места на престижных состязаниях, а сын тренера завоевал в этом году второе место на всероссийских соревнованиях. Думаю, что спорт спасёт сельскую молодёжь от пустого времяпровождения, пьянства и наркоты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Нынешнее лето было весьма насыщенным: многодневные походы по историческим местам, переправы через горные реки..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2"/>
        </w:rPr>
        <w:t xml:space="preserve">- </w:t>
      </w:r>
      <w:r>
        <w:rPr>
          <w:rFonts w:cs="Times New Roman"/>
          <w:bCs w:val="false"/>
          <w:iCs/>
          <w:color w:val="000000"/>
          <w:sz w:val="28"/>
          <w:szCs w:val="22"/>
        </w:rPr>
        <w:t>С какой целью вы приехали в штаб Второго отдела Оренбургского казачьего войска?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21"/>
        </w:rPr>
        <w:t xml:space="preserve">- </w:t>
      </w:r>
      <w:r>
        <w:rPr>
          <w:rFonts w:cs="Times New Roman"/>
          <w:bCs w:val="false"/>
          <w:color w:val="000000"/>
          <w:sz w:val="28"/>
          <w:szCs w:val="21"/>
        </w:rPr>
        <w:t>По просьбе атамана Второго отдела Константина Вадимовича Крылова я проведу несколько сборов молодых казаков, желающих отшлифовать приёмы рукопашного боя. Поступило около 60 заявлений. Это молодые люди, имеющие военный опыт, а теперь по разным причинам оказавшиеся без работы, желающие принести пользу казачеству. После десятидневных сборов, возможно, им будет доверено охранять государственную границу, какие-либо важные объекты, наблюдать за общественным порядком. Программа сборов серьёзная, трудная, ребята могут оказаться полезными практически в любой "горячей точке". Судя по отзывам, молодым патриотам очень нравится такая система занятий. Им любо быть казаками и служить своему Отечеству - России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3"/>
        </w:rPr>
      </w:pPr>
      <w:r>
        <w:rPr>
          <w:rFonts w:cs="Times New Roman"/>
          <w:bCs w:val="false"/>
          <w:color w:val="000000"/>
          <w:sz w:val="28"/>
          <w:szCs w:val="23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/>
          <w:b/>
          <w:bCs w:val="false"/>
          <w:color w:val="000000"/>
          <w:sz w:val="28"/>
          <w:szCs w:val="24"/>
        </w:rPr>
      </w:pPr>
      <w:r>
        <w:rPr>
          <w:rFonts w:cs="Times New Roman"/>
          <w:b/>
          <w:bCs w:val="false"/>
          <w:color w:val="000000"/>
          <w:sz w:val="28"/>
          <w:szCs w:val="23"/>
        </w:rPr>
        <w:t>Беседовал Юрий Григорьевич КОРМИЛЬЦЕВ,</w:t>
      </w:r>
    </w:p>
    <w:p>
      <w:pPr>
        <w:pStyle w:val="Normal"/>
        <w:ind w:firstLine="709"/>
        <w:jc w:val="both"/>
        <w:rPr>
          <w:rFonts w:cs="Times New Roman"/>
          <w:bCs w:val="false"/>
          <w:color w:val="000000"/>
          <w:sz w:val="28"/>
          <w:szCs w:val="21"/>
        </w:rPr>
      </w:pPr>
      <w:r>
        <w:rPr>
          <w:rFonts w:cs="Times New Roman"/>
          <w:bCs w:val="false"/>
          <w:color w:val="000000"/>
          <w:sz w:val="28"/>
          <w:szCs w:val="21"/>
        </w:rPr>
        <w:t>пос. Коелга - г. Верхнеуральск, Челябинская область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autoSpaceDE w:val="false"/>
      <w:ind w:left="3380" w:firstLine="709"/>
      <w:jc w:val="both"/>
    </w:pPr>
    <w:rPr>
      <w:rFonts w:cs="Times New Roman"/>
      <w:i/>
      <w:color w:val="000000"/>
      <w:sz w:val="28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5T08:00:00Z</dcterms:created>
  <dc:creator>777</dc:creator>
  <dc:description/>
  <dc:language>en-US</dc:language>
  <cp:lastModifiedBy>777</cp:lastModifiedBy>
  <dcterms:modified xsi:type="dcterms:W3CDTF">2003-10-25T08:08:00Z</dcterms:modified>
  <cp:revision>1</cp:revision>
  <dc:subject/>
  <dc:title>Витязи идут в храм</dc:title>
</cp:coreProperties>
</file>